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12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круж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ов)  на плановый период 2027 и 202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"/>
        <w:gridCol w:w="412"/>
        <w:gridCol w:w="425"/>
        <w:gridCol w:w="1418"/>
        <w:gridCol w:w="567"/>
        <w:gridCol w:w="141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09"/>
        <w:gridCol w:w="425"/>
        <w:gridCol w:w="425"/>
        <w:gridCol w:w="1417"/>
        <w:gridCol w:w="567"/>
        <w:gridCol w:w="1418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 893 4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93 4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17 3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3 6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4 242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2 988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484 24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30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247 85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89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315 15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882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300 15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1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модернизацию региональных 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азвитие учреждений культурно- 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3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3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3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731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85 5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 711 6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64 99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711 6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64 99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4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4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963 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58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963 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58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963 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58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3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3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2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27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02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6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6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5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6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041 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2 30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746 3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442 2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 031 4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558 1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955 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474 6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955 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474 6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955 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474 6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036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36 5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036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36 5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91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91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 834 3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367 53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 834 3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367 53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60 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73 4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7 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 95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7 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 95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 759 18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279 360,1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343 68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40 738,95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39 68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36 738,95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4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67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4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67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19 49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4 421,2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19 49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4 421,2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4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45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Безопасность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714 8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84 14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91 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91 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91 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76,4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4 280,5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78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78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78 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 836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3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0,6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70 20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 205,3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1 44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1 44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1 44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1 44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15 6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4 94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3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3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3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1 8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1 8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1 8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1 8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1 8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404 50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789 566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991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179 21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4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4 5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 926 9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515 03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926 9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515 03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926 9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515 03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693 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93 2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8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8 3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8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8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7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 108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708 47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5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 5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5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5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5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368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8 1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76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48 52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72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 52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67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8 52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67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8 52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3 269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3 269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2 5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 39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72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53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72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53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25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59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5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9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5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9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инвестиций в экономику Ельнинского муниципального окру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влечению инвестиций в экономику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градостроительной деятельности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 180 02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220 794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665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65 5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сельских территорий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657 1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57 181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68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646 43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687 203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4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4 9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Формирования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3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6 9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3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6 9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3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6 97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мероприятий по благоустройству дворовых и общественных территор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826 23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826 233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56 23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 233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9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9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6 33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6 33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989 8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4 283,2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19 8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4 283,2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13 01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13 01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13 01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4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69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0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 8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0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 8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0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 8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0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 8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8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8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53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Знак Знак"/>
    <w:qFormat/>
    <w:rPr>
      <w:sz w:val="28"/>
      <w:szCs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6">
    <w:name w:val="Знак Знак6"/>
    <w:qFormat/>
    <w:rPr>
      <w:b/>
      <w:bCs/>
      <w:sz w:val="36"/>
      <w:szCs w:val="36"/>
      <w:lang w:val="ru-RU" w:bidi="ar-SA"/>
    </w:rPr>
  </w:style>
  <w:style w:type="character" w:styleId="51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нак Знак4"/>
    <w:qFormat/>
    <w:rPr>
      <w:b/>
      <w:bCs/>
      <w:sz w:val="44"/>
      <w:szCs w:val="44"/>
      <w:lang w:val="ru-RU" w:bidi="ar-SA"/>
    </w:rPr>
  </w:style>
  <w:style w:type="character" w:styleId="31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12">
    <w:name w:val="Верхний колонтитул Знак1"/>
    <w:qFormat/>
    <w:rPr>
      <w:rFonts w:ascii="Times New Roman" w:hAnsi="Times New Roman" w:cs="Times New Roman"/>
    </w:rPr>
  </w:style>
  <w:style w:type="character" w:styleId="13">
    <w:name w:val="Нижний колонтитул Знак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6:00Z</dcterms:created>
  <dc:creator>k_pkp</dc:creator>
  <dc:description/>
  <cp:keywords/>
  <dc:language>en-US</dc:language>
  <cp:lastModifiedBy>С.В. Королькова</cp:lastModifiedBy>
  <cp:lastPrinted>2022-11-24T14:23:00Z</cp:lastPrinted>
  <dcterms:modified xsi:type="dcterms:W3CDTF">2025-11-26T08:26:00Z</dcterms:modified>
  <cp:revision>78</cp:revision>
  <dc:subject/>
  <dc:title/>
</cp:coreProperties>
</file>